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CHADORES</w:t>
      </w:r>
    </w:p>
    <w:p>
      <w:pPr>
        <w:pStyle w:val="Normal"/>
        <w:rPr/>
      </w:pPr>
      <w:r>
        <w:rPr/>
        <w:t>Chamaco Joe (Esteban Carrasco Villegas (+)</w:t>
      </w:r>
    </w:p>
    <w:p>
      <w:pPr>
        <w:pStyle w:val="Normal"/>
        <w:rPr/>
      </w:pPr>
      <w:r>
        <w:rPr/>
        <w:t>Jessie Bogar (Gerónimo Ramírez López)</w:t>
      </w:r>
    </w:p>
    <w:p>
      <w:pPr>
        <w:pStyle w:val="Normal"/>
        <w:rPr/>
      </w:pPr>
      <w:r>
        <w:rPr/>
        <w:t>Arturo Ruiz (Oso Blanco) (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haron poco</w:t>
      </w:r>
    </w:p>
    <w:p>
      <w:pPr>
        <w:pStyle w:val="Normal"/>
        <w:rPr/>
      </w:pPr>
      <w:r>
        <w:rPr/>
        <w:t>Pedro Ledezma –la Gata Blanca</w:t>
      </w:r>
    </w:p>
    <w:p>
      <w:pPr>
        <w:pStyle w:val="Normal"/>
        <w:rPr/>
      </w:pPr>
      <w:r>
        <w:rPr/>
        <w:t>Miguel              -la Perla-</w:t>
      </w:r>
    </w:p>
    <w:p>
      <w:pPr>
        <w:pStyle w:val="Normal"/>
        <w:rPr/>
      </w:pPr>
      <w:r>
        <w:rPr/>
        <w:t>Andrés Rete  -Black Mist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ACO JOE</w:t>
      </w:r>
    </w:p>
    <w:p>
      <w:pPr>
        <w:pStyle w:val="Normal"/>
        <w:rPr/>
      </w:pPr>
      <w:r>
        <w:rPr/>
        <w:t xml:space="preserve"> </w:t>
      </w:r>
      <w:r>
        <w:rPr/>
        <w:t xml:space="preserve">Inició en Torreón en 1950. También practicó el boxeo,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sie Bogar</w:t>
      </w:r>
    </w:p>
    <w:p>
      <w:pPr>
        <w:pStyle w:val="Normal"/>
        <w:rPr/>
      </w:pPr>
      <w:r>
        <w:rPr/>
        <w:t>Su prima Chela López era luchadora, era más alta que él y le cargaba sus maletas, la acompañaba a entrenar. Comenzó a entrenar con el Oso Blanco, ya que iba a abrir una arena, la Arena Delicias. Luchó en Delicias en la Plaza de Toros y en la Arena Delicias.</w:t>
      </w:r>
    </w:p>
    <w:p>
      <w:pPr>
        <w:pStyle w:val="Normal"/>
        <w:rPr/>
      </w:pPr>
      <w:r>
        <w:rPr/>
        <w:t>Era rudo llegó a ser llamado ‘El mulato de bronce’.</w:t>
      </w:r>
    </w:p>
    <w:p>
      <w:pPr>
        <w:pStyle w:val="Normal"/>
        <w:rPr/>
      </w:pPr>
      <w:r>
        <w:rPr/>
        <w:t>Recuerda aquella  noche cuando arrancó la oreja a un amigo: El Dorado que subió a defenderlo en una velada en la que debió abandonar la Plaza de Toros escondido en la parte trasera del auto de Manuel ‘El Cacho’ Galle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aco Joe:</w:t>
      </w:r>
    </w:p>
    <w:p>
      <w:pPr>
        <w:pStyle w:val="Normal"/>
        <w:rPr/>
      </w:pPr>
      <w:r>
        <w:rPr/>
        <w:t>Yo llegué a Delicias como una casualidad, un grupo de luchadores íbamos de Torreón a Chihuahua precisamente a luchar solo que el tren se detuvo aquí  porque más adelante había un descarrilamiento, para ser exacto el 8 de mayo de 1955 fue ese día que pese a ser mayo hacía mucho frío, por lo que le pregunté a personal de la estación del tren donde podíamos tomarnos un café y nos dijo dónde, es precisamente donde ahora está el Centro Camionero, ahí había un restaurantito -avenida Séptima y Río Chuvíscar – donde precisamente conocimos al Oso Blanco, quien nos invitó a quedarnos a luchar aquí en la Arena Delicias, aunque después me fui a la Plaza de Toros.</w:t>
      </w:r>
    </w:p>
    <w:p>
      <w:pPr>
        <w:pStyle w:val="Normal"/>
        <w:rPr/>
      </w:pPr>
      <w:r>
        <w:rPr/>
        <w:t xml:space="preserve"> </w:t>
      </w:r>
      <w:r>
        <w:rPr/>
        <w:t>Era llamado ‘el ídolo de las damas’, y su arma era ‘tijera voladora al cuello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BLO NEG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 BLANCO</w:t>
      </w:r>
    </w:p>
    <w:p>
      <w:pPr>
        <w:pStyle w:val="Normal"/>
        <w:rPr/>
      </w:pPr>
      <w:r>
        <w:rPr/>
        <w:t>Luchador-empres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O CARRE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KLI CARRE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MOUSTRUO DEL PANT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 OLIVAS Eliseo Oli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MA BALDERRAMA, PA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CULES CAMPO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TER KONDO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TER KONDOR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ACO ESPINO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sie r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DELICI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MA BALDERRAMA, HI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CHORRO BALDER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QUEÑO CIC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ARAÑ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HOCO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 R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BRITA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ORI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INVA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K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Y FL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O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HEROK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QUE LUCHARON MUY BREV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5:06:00Z</dcterms:created>
  <dc:creator>ELPUEBLO</dc:creator>
  <dc:description/>
  <cp:keywords/>
  <dc:language>en-US</dc:language>
  <cp:lastModifiedBy>DARIO</cp:lastModifiedBy>
  <dcterms:modified xsi:type="dcterms:W3CDTF">2009-03-08T06:12:00Z</dcterms:modified>
  <cp:revision>13</cp:revision>
  <dc:subject/>
  <dc:title>LUCHADORES</dc:title>
</cp:coreProperties>
</file>