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RCO BONILLA MOR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DALLA DE ORO EN NACIONAL DE 198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e subió a la bicicleta por sus padres y a partir de ahí ya no se bajó. Conocido como ¨El Sprinter de Delicias¨ por sus impresionantes cierres y alguna vez concentrado en el Comité Olímpico Mexicano, Marco Antonio Bonilla Morales fue el primer corredor infantil que dio a Delicias una medalla de oro.</w:t>
      </w:r>
    </w:p>
    <w:p>
      <w:pPr>
        <w:pStyle w:val="Normal"/>
        <w:rPr/>
      </w:pPr>
      <w:r>
        <w:rPr>
          <w:b/>
          <w:sz w:val="28"/>
        </w:rPr>
        <w:t>A la fecha, muchos ciclistas han cubierto de gloria a Delicias, pero fue Bonilla Morales durante el X Campeonato Nacional de Ciclismo infantil, quien se vistió de dorado en la categoría de 13 años, una de las más competidas a nivel infanti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rco Antonio Bonilla conquisto en 1987 medalla de oro a nivel juvenil en los 4 000 metros por equipo y medalla de bronce en el  ¨Scratch¨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emás alcanzó resonantes triunfos en competencias de ruta, como la vuelta a la Independencia en Chihuahua en 1995; año en que curiosamente sin saberlo sus padres, estuvo compitiendo en Francia con el equipo Munglo Carnon, de Montepellier, donde conquistó el Clásico Ciclista en Set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ROS CICLISTA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SSICA FERNANDA JURADO cue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RENDA YEPIZ SUARE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LUIS CARLOS CARNE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YAEL VALENZUE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LANDO TRIL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1:26:00Z</dcterms:created>
  <dc:creator>DARIO</dc:creator>
  <dc:description/>
  <cp:keywords/>
  <dc:language>en-US</dc:language>
  <cp:lastModifiedBy>DARIO</cp:lastModifiedBy>
  <dcterms:modified xsi:type="dcterms:W3CDTF">2009-02-08T01:48:00Z</dcterms:modified>
  <cp:revision>5</cp:revision>
  <dc:subject/>
  <dc:title>MARCO BONILLA MORALES</dc:title>
</cp:coreProperties>
</file>