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84"/>
        <w:rPr/>
      </w:pPr>
      <w:r>
        <w:rPr>
          <w:rFonts w:cs="Verdana" w:ascii="Verdana" w:hAnsi="Verdana"/>
          <w:b/>
          <w:bCs/>
          <w:color w:val="000000"/>
        </w:rPr>
        <w:t>Temporada Equipo que descendió Equipo que ascendió</w:t>
      </w:r>
      <w:r>
        <w:rPr>
          <w:rFonts w:cs="Verdana" w:ascii="Verdana" w:hAnsi="Verdana"/>
          <w:color w:val="000000"/>
        </w:rPr>
        <w:t xml:space="preserve"> 1950/51 San Sebastián Zacatepec</w:t>
        <w:br/>
        <w:t>1951/52 Veracruz La Piedad</w:t>
        <w:br/>
        <w:t>1952/53 La Piedad Toluca</w:t>
        <w:br/>
        <w:t>1953/54 Atlas Irapuato</w:t>
        <w:br/>
        <w:t>1954/55 Zamora Atlas Marte Cuautla Zamora</w:t>
        <w:br/>
        <w:t>1955/56 Zamora Monterrey</w:t>
        <w:br/>
        <w:t>1956/57 Morelia</w:t>
        <w:br/>
        <w:t>1957/58 Tampico Celaya</w:t>
        <w:br/>
        <w:t>1958/59 Cuautla Tampico</w:t>
        <w:br/>
        <w:t>1959/60 Zamora Monterrey</w:t>
        <w:br/>
        <w:t>1960/61 Celaya Nacional</w:t>
        <w:br/>
        <w:t>1961/62 Zacatepec UNAM</w:t>
        <w:br/>
        <w:t>1962/63 Tampico Zacatepec</w:t>
        <w:br/>
        <w:t>1963/64 No hubo Cruz Azul</w:t>
        <w:br/>
        <w:t>Veracruz</w:t>
        <w:br/>
        <w:t>1964/65 Nacional Cd. Madero</w:t>
        <w:br/>
        <w:t>1965/66 Zacatepec Nuevo León</w:t>
        <w:br/>
        <w:t>1966/67 Cd. Madero Pachuca</w:t>
        <w:br/>
        <w:t>1967/68 Morelia Laguna</w:t>
        <w:br/>
        <w:t>1968/69 Nuevo León Torreón</w:t>
        <w:br/>
        <w:t>1969/70 No hubo Zacatepec Puebla</w:t>
        <w:br/>
        <w:t>México/70 No hubo No hubo</w:t>
        <w:br/>
        <w:t>1970/71 Atlas San Luis</w:t>
        <w:br/>
        <w:t>1971/72 Irapuato Atlas</w:t>
        <w:br/>
        <w:t>1972/73 Pachuca Cd. Madero</w:t>
        <w:br/>
        <w:t>1973/74 San Luis UANL</w:t>
        <w:br/>
        <w:t>1974/75 Cd. Madero UAG</w:t>
        <w:br/>
        <w:t>1975/76 Atlante San Luis</w:t>
        <w:br/>
        <w:t>1976/77 Zacatepec Atlante</w:t>
        <w:br/>
        <w:t>1977/78 Atlas Zacatepec</w:t>
        <w:br/>
        <w:t>1978/79 Veracruz Atlas</w:t>
        <w:br/>
        <w:t>1979/80 Jaliso Atletas Campesinos</w:t>
        <w:br/>
        <w:t>1980/81 Unión de Curtidores Atlético Morelia</w:t>
        <w:br/>
        <w:t>1981/82 Tampico Oaxtepec</w:t>
        <w:br/>
        <w:t>1982/83 Zacatepec Unión de Curtidores</w:t>
        <w:br/>
        <w:t>1983/84 Unión de Curtidores Zacatepec</w:t>
        <w:br/>
        <w:t>1984/85 Zacatepec Irapuato</w:t>
        <w:br/>
        <w:t>Prode/85 No hubo No hubo</w:t>
        <w:br/>
        <w:t>México/86 No hubo Cobras de Querétaro</w:t>
        <w:br/>
        <w:t>1986/87 León UAT (Cd. Victoria) Cobras</w:t>
        <w:br/>
        <w:t>1987/88 UAT Cd. Juárez</w:t>
        <w:br/>
        <w:t>1988/89 A. Potosino Dep. Neza</w:t>
        <w:br/>
        <w:t>1989/90 Atlante León</w:t>
        <w:br/>
        <w:t>1990/91 Irapuato Atlante</w:t>
        <w:br/>
        <w:t>1991/92 Cd. Juárez Pachuca</w:t>
        <w:br/>
        <w:t>1992/93 Pachuca Toros Neza</w:t>
        <w:br/>
        <w:t>1993/94 Querétaro Tampico Madero</w:t>
        <w:br/>
        <w:t>1994/95 UAT Atlético Celaya</w:t>
        <w:br/>
        <w:t>1995/96 Tigres UANL Pachuca</w:t>
        <w:br/>
        <w:t>In96/Ve97 Pachuca Tigres UANL</w:t>
        <w:br/>
        <w:t>In97/Ve98 Veracruz Pachuca</w:t>
        <w:br/>
        <w:t>In98/Ve99 Puebla Unión de Curtidores</w:t>
        <w:br/>
        <w:t>In99/Ve00 Toros Neza Irapuato</w:t>
        <w:br/>
        <w:t>In00/Ve01 Aguascalientes La Piedad</w:t>
        <w:br/>
        <w:t>In01/Ve02 León San Luis</w:t>
        <w:br/>
        <w:t>Ap02/Cl03 Colibríes Irapuato</w:t>
        <w:br/>
        <w:t>Ap03/Cl04 San Luis Dorados de Culiacán</w:t>
        <w:br/>
        <w:t>Ap04/Cl05 Puebla San Luis</w:t>
        <w:br/>
        <w:t>Ap05/Cl06 Dorados de Sinaloa Querétaro</w:t>
        <w:br/>
        <w:t>Ap06/Cl07 Querétaro Puebla</w:t>
        <w:br/>
        <w:t>Ap07/Cl08 Veracruz Cd. Juárez</w:t>
        <w:br/>
        <w:t>Ap09/Cl09 Necaxa ¨</w:t>
      </w:r>
      <w:r>
        <w:rPr>
          <w:rFonts w:cs="Verdana" w:ascii="Verdana" w:hAnsi="Verdana"/>
          <w:b/>
          <w:bCs/>
          <w:color w:val="000000"/>
        </w:rPr>
        <w:t>?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shd w:fill="FFFFFF" w:val="clear"/>
        <w:spacing w:lineRule="atLeast" w:line="384" w:before="60" w:after="195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Algunos movimientos en fanquicias:</w:t>
      </w:r>
    </w:p>
    <w:p>
      <w:pPr>
        <w:pStyle w:val="Normal"/>
        <w:shd w:fill="FFFFFF" w:val="clear"/>
        <w:spacing w:lineRule="atLeast" w:line="384" w:before="60" w:after="19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976/77: Tampico compró a San Luis y cambió su nombre a Tampico</w:t>
        <w:br/>
        <w:t>1977/78: Deportivo Neza compró a Laguna y cambió su nombre a Deportivo Neza</w:t>
        <w:br/>
        <w:t>1981/82: Tampico-Madero compró a Atletas Campesinos y cambió su nombre a Tampico-Madero</w:t>
        <w:br/>
        <w:t>1983/84: Angeles compró a Oaxtepec y cambió su nombre a Angeles</w:t>
        <w:br/>
        <w:t>1988/89: Veracruz compró a Neza y se mudó a Veracruz</w:t>
        <w:br/>
        <w:t>1992/93: U.T. Neza cambió su nombre a Toros Neza</w:t>
        <w:br/>
        <w:t>Ver 99: Puebla compró a Unión de Curtidores y cambió su nombre a Puebla</w:t>
        <w:br/>
        <w:t>Ver 02: Veracruz también ascendió al derrotar al León en la promoción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16:00Z</dcterms:created>
  <dc:creator>WinuE</dc:creator>
  <dc:description/>
  <cp:keywords/>
  <dc:language>en-US</dc:language>
  <cp:lastModifiedBy>WinuE</cp:lastModifiedBy>
  <dcterms:modified xsi:type="dcterms:W3CDTF">2009-05-10T14:17:00Z</dcterms:modified>
  <cp:revision>2</cp:revision>
  <dc:subject/>
  <dc:title>Temporada Equipo que descendió Equipo que ascendió 1950/51 San Sebastián Zacatepec</dc:title>
</cp:coreProperties>
</file>