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E  RAUL VAZQUEZ GO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YECTORIA DEPORTIVA COMO ENTREN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ño                 Sede</w:t>
        <w:tab/>
        <w:t xml:space="preserve">                       Lugar             Nivel</w:t>
      </w:r>
    </w:p>
    <w:p>
      <w:pPr>
        <w:pStyle w:val="Normal"/>
        <w:rPr/>
      </w:pPr>
      <w:r>
        <w:rPr/>
        <w:t xml:space="preserve">1979       </w:t>
        <w:tab/>
        <w:t xml:space="preserve">D.F      </w:t>
        <w:tab/>
        <w:t xml:space="preserve">           4º.             </w:t>
        <w:tab/>
        <w:t xml:space="preserve">Nacional                     </w:t>
      </w:r>
    </w:p>
    <w:p>
      <w:pPr>
        <w:pStyle w:val="Normal"/>
        <w:rPr/>
      </w:pPr>
      <w:r>
        <w:rPr/>
        <w:t xml:space="preserve">1980       </w:t>
        <w:tab/>
        <w:t xml:space="preserve">Orizaba                  </w:t>
        <w:tab/>
        <w:t xml:space="preserve">2º.           </w:t>
        <w:tab/>
        <w:t>Nacional</w:t>
      </w:r>
    </w:p>
    <w:p>
      <w:pPr>
        <w:pStyle w:val="Normal"/>
        <w:rPr/>
      </w:pPr>
      <w:r>
        <w:rPr/>
        <w:t xml:space="preserve">1981       </w:t>
        <w:tab/>
        <w:t xml:space="preserve">DF                          </w:t>
        <w:tab/>
        <w:t xml:space="preserve">1º.           </w:t>
        <w:tab/>
        <w:t>Nacional</w:t>
      </w:r>
    </w:p>
    <w:p>
      <w:pPr>
        <w:pStyle w:val="Normal"/>
        <w:rPr/>
      </w:pPr>
      <w:r>
        <w:rPr/>
        <w:t xml:space="preserve">1982        </w:t>
        <w:tab/>
        <w:t xml:space="preserve">DF                        </w:t>
        <w:tab/>
        <w:t xml:space="preserve">1º.           </w:t>
        <w:tab/>
        <w:t>Nacional</w:t>
      </w:r>
    </w:p>
    <w:p>
      <w:pPr>
        <w:pStyle w:val="Normal"/>
        <w:rPr/>
      </w:pPr>
      <w:r>
        <w:rPr/>
        <w:t xml:space="preserve">1982        </w:t>
        <w:tab/>
        <w:t xml:space="preserve">DF         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2       </w:t>
        <w:tab/>
        <w:t xml:space="preserve">Puerto Rico             </w:t>
        <w:tab/>
        <w:t xml:space="preserve">1º.          </w:t>
        <w:tab/>
        <w:t>Centroamericano y del carie</w:t>
      </w:r>
    </w:p>
    <w:p>
      <w:pPr>
        <w:pStyle w:val="Normal"/>
        <w:rPr/>
      </w:pPr>
      <w:r>
        <w:rPr/>
        <w:t xml:space="preserve">1983       </w:t>
        <w:tab/>
        <w:t xml:space="preserve">DF         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3       </w:t>
        <w:tab/>
        <w:t xml:space="preserve">DF                         </w:t>
        <w:tab/>
        <w:t xml:space="preserve">1º.          </w:t>
        <w:tab/>
        <w:t>Centroamericano y del caribe</w:t>
      </w:r>
    </w:p>
    <w:p>
      <w:pPr>
        <w:pStyle w:val="Normal"/>
        <w:rPr/>
      </w:pPr>
      <w:r>
        <w:rPr/>
        <w:t xml:space="preserve">1984      </w:t>
        <w:tab/>
        <w:t xml:space="preserve">Gto, Gto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4      </w:t>
        <w:tab/>
        <w:t xml:space="preserve">Sto Domingo           </w:t>
        <w:tab/>
        <w:t xml:space="preserve">4º.           </w:t>
        <w:tab/>
        <w:t>Centroamericano y del caribe</w:t>
      </w:r>
    </w:p>
    <w:p>
      <w:pPr>
        <w:pStyle w:val="Normal"/>
        <w:rPr/>
      </w:pPr>
      <w:r>
        <w:rPr/>
        <w:t xml:space="preserve">1985     </w:t>
        <w:tab/>
        <w:t xml:space="preserve">Jalapa, Veracruz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5     </w:t>
        <w:tab/>
        <w:t xml:space="preserve">DF          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5      </w:t>
        <w:tab/>
        <w:t xml:space="preserve">Jalapa, Veracruz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6    </w:t>
        <w:tab/>
        <w:t xml:space="preserve">DF                             </w:t>
        <w:tab/>
        <w:t xml:space="preserve">2º.           </w:t>
        <w:tab/>
        <w:t>Nacional</w:t>
      </w:r>
    </w:p>
    <w:p>
      <w:pPr>
        <w:pStyle w:val="Normal"/>
        <w:rPr/>
      </w:pPr>
      <w:r>
        <w:rPr/>
        <w:t xml:space="preserve">1986       </w:t>
        <w:tab/>
        <w:t xml:space="preserve">DF                             </w:t>
        <w:tab/>
        <w:t xml:space="preserve">3º.          </w:t>
        <w:tab/>
        <w:t>Panamericano</w:t>
      </w:r>
    </w:p>
    <w:p>
      <w:pPr>
        <w:pStyle w:val="Normal"/>
        <w:rPr/>
      </w:pPr>
      <w:r>
        <w:rPr/>
        <w:t xml:space="preserve">1987      </w:t>
        <w:tab/>
        <w:t xml:space="preserve">Querétaro, Qro           1º.           </w:t>
        <w:tab/>
        <w:t>Nacional</w:t>
      </w:r>
    </w:p>
    <w:p>
      <w:pPr>
        <w:pStyle w:val="Normal"/>
        <w:rPr/>
      </w:pPr>
      <w:r>
        <w:rPr/>
        <w:t xml:space="preserve">1987      </w:t>
        <w:tab/>
        <w:t xml:space="preserve">Ags, Ags                     2º.           </w:t>
        <w:tab/>
        <w:t>Nacional</w:t>
      </w:r>
    </w:p>
    <w:p>
      <w:pPr>
        <w:pStyle w:val="Normal"/>
        <w:rPr/>
      </w:pPr>
      <w:r>
        <w:rPr/>
        <w:t xml:space="preserve">1987       </w:t>
        <w:tab/>
        <w:t xml:space="preserve">Cuba                          </w:t>
        <w:tab/>
        <w:t xml:space="preserve">2º.        </w:t>
        <w:tab/>
        <w:t xml:space="preserve">Centroamericano y del caribe </w:t>
      </w:r>
    </w:p>
    <w:p>
      <w:pPr>
        <w:pStyle w:val="Normal"/>
        <w:rPr/>
      </w:pPr>
      <w:r>
        <w:rPr/>
        <w:t xml:space="preserve">1987      </w:t>
        <w:tab/>
        <w:t xml:space="preserve">Taxco. Gro                 1º.        </w:t>
        <w:tab/>
        <w:t>Nacional</w:t>
      </w:r>
    </w:p>
    <w:p>
      <w:pPr>
        <w:pStyle w:val="Normal"/>
        <w:rPr/>
      </w:pPr>
      <w:r>
        <w:rPr/>
        <w:t xml:space="preserve">1988      </w:t>
        <w:tab/>
        <w:t xml:space="preserve">Ags, Ags                    </w:t>
        <w:tab/>
        <w:t xml:space="preserve">1º.        </w:t>
        <w:tab/>
        <w:t>Nacional</w:t>
      </w:r>
    </w:p>
    <w:p>
      <w:pPr>
        <w:pStyle w:val="Normal"/>
        <w:rPr/>
      </w:pPr>
      <w:r>
        <w:rPr/>
        <w:t xml:space="preserve">1988      </w:t>
        <w:tab/>
        <w:t xml:space="preserve">Ags, Ags                    </w:t>
        <w:tab/>
        <w:t xml:space="preserve">1º.        </w:t>
        <w:tab/>
        <w:t>Nacional</w:t>
      </w:r>
    </w:p>
    <w:p>
      <w:pPr>
        <w:pStyle w:val="Normal"/>
        <w:rPr/>
      </w:pPr>
      <w:r>
        <w:rPr/>
        <w:t xml:space="preserve">1988       </w:t>
        <w:tab/>
        <w:t xml:space="preserve">Ags, Ags                    </w:t>
        <w:tab/>
        <w:t xml:space="preserve">2º.         </w:t>
        <w:tab/>
        <w:t>Nacional</w:t>
      </w:r>
    </w:p>
    <w:p>
      <w:pPr>
        <w:pStyle w:val="Normal"/>
        <w:rPr/>
      </w:pPr>
      <w:r>
        <w:rPr/>
        <w:t xml:space="preserve">1988      </w:t>
        <w:tab/>
        <w:t xml:space="preserve">Delicias, Chih             </w:t>
        <w:tab/>
        <w:t xml:space="preserve">1º.         </w:t>
        <w:tab/>
        <w:t>Nacional</w:t>
      </w:r>
    </w:p>
    <w:p>
      <w:pPr>
        <w:pStyle w:val="Normal"/>
        <w:rPr/>
      </w:pPr>
      <w:r>
        <w:rPr/>
        <w:t xml:space="preserve">1988       </w:t>
        <w:tab/>
        <w:t xml:space="preserve">Puerto Rico                </w:t>
        <w:tab/>
        <w:t xml:space="preserve">3º.         </w:t>
        <w:tab/>
        <w:t>Panamericano</w:t>
      </w:r>
    </w:p>
    <w:p>
      <w:pPr>
        <w:pStyle w:val="Normal"/>
        <w:rPr/>
      </w:pPr>
      <w:r>
        <w:rPr/>
        <w:t xml:space="preserve">1988       </w:t>
        <w:tab/>
        <w:t xml:space="preserve">DF           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89       </w:t>
        <w:tab/>
        <w:t xml:space="preserve">DF                             </w:t>
        <w:tab/>
        <w:t xml:space="preserve">2º.          </w:t>
        <w:tab/>
        <w:t>Nacional</w:t>
      </w:r>
    </w:p>
    <w:p>
      <w:pPr>
        <w:pStyle w:val="Normal"/>
        <w:rPr/>
      </w:pPr>
      <w:r>
        <w:rPr/>
        <w:t xml:space="preserve">1989        </w:t>
        <w:tab/>
        <w:t xml:space="preserve">DF                           </w:t>
        <w:tab/>
        <w:t xml:space="preserve">1º.           </w:t>
        <w:tab/>
        <w:t>Nacional</w:t>
      </w:r>
    </w:p>
    <w:p>
      <w:pPr>
        <w:pStyle w:val="Normal"/>
        <w:rPr/>
      </w:pPr>
      <w:r>
        <w:rPr/>
        <w:t xml:space="preserve">1989        </w:t>
        <w:tab/>
        <w:t xml:space="preserve">DF                            </w:t>
        <w:tab/>
        <w:t xml:space="preserve">1º.           </w:t>
        <w:tab/>
        <w:t>Nacional</w:t>
      </w:r>
    </w:p>
    <w:p>
      <w:pPr>
        <w:pStyle w:val="Normal"/>
        <w:rPr/>
      </w:pPr>
      <w:r>
        <w:rPr/>
        <w:t xml:space="preserve">1989       </w:t>
        <w:tab/>
        <w:t xml:space="preserve">Jalapa, Ver                </w:t>
        <w:tab/>
        <w:t xml:space="preserve">3º.          </w:t>
        <w:tab/>
        <w:t>Nacional</w:t>
      </w:r>
    </w:p>
    <w:p>
      <w:pPr>
        <w:pStyle w:val="Normal"/>
        <w:rPr/>
      </w:pPr>
      <w:r>
        <w:rPr/>
        <w:t xml:space="preserve">1989     </w:t>
        <w:tab/>
        <w:t xml:space="preserve">DF                           </w:t>
        <w:tab/>
        <w:t xml:space="preserve">1º.           </w:t>
        <w:tab/>
        <w:t>Centroamericano y del caribe</w:t>
      </w:r>
    </w:p>
    <w:p>
      <w:pPr>
        <w:pStyle w:val="Normal"/>
        <w:rPr/>
      </w:pPr>
      <w:r>
        <w:rPr/>
        <w:t xml:space="preserve">1989      </w:t>
        <w:tab/>
        <w:t xml:space="preserve">Delicias, Chih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90       </w:t>
        <w:tab/>
        <w:t xml:space="preserve">León, Gto                    1º.         </w:t>
        <w:tab/>
        <w:t>Nacional</w:t>
      </w:r>
    </w:p>
    <w:p>
      <w:pPr>
        <w:pStyle w:val="Normal"/>
        <w:rPr/>
      </w:pPr>
      <w:r>
        <w:rPr/>
        <w:t xml:space="preserve">1991       </w:t>
        <w:tab/>
        <w:t xml:space="preserve">Ags, Ags                    </w:t>
        <w:tab/>
        <w:t xml:space="preserve">1º.          </w:t>
        <w:tab/>
        <w:t xml:space="preserve">Nacional     </w:t>
      </w:r>
    </w:p>
    <w:p>
      <w:pPr>
        <w:pStyle w:val="Normal"/>
        <w:rPr/>
      </w:pPr>
      <w:r>
        <w:rPr/>
        <w:t xml:space="preserve">1991      </w:t>
        <w:tab/>
        <w:t xml:space="preserve">Saltillo, Coah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92      </w:t>
        <w:tab/>
        <w:t xml:space="preserve">Ags, Ags                     1º.         </w:t>
        <w:tab/>
        <w:t>Nacional</w:t>
      </w:r>
    </w:p>
    <w:p>
      <w:pPr>
        <w:pStyle w:val="Normal"/>
        <w:rPr/>
      </w:pPr>
      <w:r>
        <w:rPr/>
        <w:t xml:space="preserve">1992      </w:t>
        <w:tab/>
        <w:t xml:space="preserve">Celaya, Gto                 1º.         </w:t>
        <w:tab/>
        <w:t>Nacional</w:t>
      </w:r>
    </w:p>
    <w:p>
      <w:pPr>
        <w:pStyle w:val="Normal"/>
        <w:rPr/>
      </w:pPr>
      <w:r>
        <w:rPr/>
        <w:t xml:space="preserve">1993       </w:t>
        <w:tab/>
        <w:t xml:space="preserve">DF                             </w:t>
        <w:tab/>
        <w:t xml:space="preserve">1º.          </w:t>
        <w:tab/>
        <w:t>Nacional</w:t>
      </w:r>
    </w:p>
    <w:p>
      <w:pPr>
        <w:pStyle w:val="Normal"/>
        <w:rPr/>
      </w:pPr>
      <w:r>
        <w:rPr/>
        <w:t xml:space="preserve">1994       </w:t>
        <w:tab/>
        <w:t xml:space="preserve">Puebla, Puebla           </w:t>
        <w:tab/>
        <w:t xml:space="preserve">1º.           </w:t>
        <w:tab/>
        <w:t>Nacional</w:t>
      </w:r>
    </w:p>
    <w:p>
      <w:pPr>
        <w:pStyle w:val="Normal"/>
        <w:rPr/>
      </w:pPr>
      <w:r>
        <w:rPr/>
        <w:t xml:space="preserve">1995      </w:t>
        <w:tab/>
        <w:t xml:space="preserve">Celaya, Gto                 2º.           </w:t>
        <w:tab/>
        <w:t>Nacional</w:t>
      </w:r>
    </w:p>
    <w:p>
      <w:pPr>
        <w:pStyle w:val="Normal"/>
        <w:rPr/>
      </w:pPr>
      <w:r>
        <w:rPr/>
        <w:t xml:space="preserve">1995      </w:t>
        <w:tab/>
        <w:t xml:space="preserve">Toluca, Edo de Mex    1º.          </w:t>
        <w:tab/>
        <w:t>Nacional</w:t>
      </w:r>
    </w:p>
    <w:p>
      <w:pPr>
        <w:pStyle w:val="Normal"/>
        <w:rPr/>
      </w:pPr>
      <w:r>
        <w:rPr/>
        <w:t xml:space="preserve">1995       </w:t>
        <w:tab/>
        <w:t>San Antonio, Tx           participación-</w:t>
        <w:tab/>
        <w:t>Torneo internacional</w:t>
      </w:r>
    </w:p>
    <w:p>
      <w:pPr>
        <w:pStyle w:val="Normal"/>
        <w:rPr/>
      </w:pPr>
      <w:r>
        <w:rPr/>
        <w:t xml:space="preserve">1996       </w:t>
        <w:tab/>
        <w:t xml:space="preserve">Puebla, Puebla            </w:t>
        <w:tab/>
        <w:t xml:space="preserve">1º.          </w:t>
        <w:tab/>
        <w:t>Olimpi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S</w:t>
      </w:r>
    </w:p>
    <w:p>
      <w:pPr>
        <w:pStyle w:val="Normal"/>
        <w:rPr/>
      </w:pPr>
      <w:r>
        <w:rPr/>
        <w:t>-10 campeonatos estatales consecutivos</w:t>
      </w:r>
    </w:p>
    <w:p>
      <w:pPr>
        <w:pStyle w:val="Normal"/>
        <w:rPr/>
      </w:pPr>
      <w:r>
        <w:rPr/>
        <w:t>-4 campeonatos nacionales en un año en diferentes categorías</w:t>
      </w:r>
    </w:p>
    <w:p>
      <w:pPr>
        <w:pStyle w:val="Normal"/>
        <w:rPr/>
      </w:pPr>
      <w:r>
        <w:rPr/>
        <w:t>-27 campeonatos nacionales en diferentes categorías</w:t>
      </w:r>
    </w:p>
    <w:p>
      <w:pPr>
        <w:pStyle w:val="Normal"/>
        <w:rPr/>
      </w:pPr>
      <w:r>
        <w:rPr/>
        <w:t>-3 campeonatos Centroamericanos y del Caribe en mini femenil</w:t>
      </w:r>
    </w:p>
    <w:p>
      <w:pPr>
        <w:pStyle w:val="Normal"/>
        <w:rPr/>
      </w:pPr>
      <w:r>
        <w:rPr/>
        <w:t>-Nominado entrenador nacional de equipo mexicano de mini femenil durante 8 años consecutiv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3:34:00Z</dcterms:created>
  <dc:creator>DARIO</dc:creator>
  <dc:description/>
  <cp:keywords/>
  <dc:language>en-US</dc:language>
  <cp:lastModifiedBy>DARIO</cp:lastModifiedBy>
  <dcterms:modified xsi:type="dcterms:W3CDTF">2009-03-15T04:59:00Z</dcterms:modified>
  <cp:revision>1</cp:revision>
  <dc:subject/>
  <dc:title>PROFE  RAUL VAZQUEZ GOMEZ</dc:title>
</cp:coreProperties>
</file>