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UTBOL EN DELICIAS</w:t>
      </w:r>
    </w:p>
    <w:p>
      <w:pPr>
        <w:pStyle w:val="Normal"/>
        <w:rPr/>
      </w:pPr>
      <w:r>
        <w:rPr/>
        <w:t>Por Javier Godinez</w:t>
      </w:r>
    </w:p>
    <w:p>
      <w:pPr>
        <w:pStyle w:val="Normal"/>
        <w:rPr/>
      </w:pPr>
      <w:r>
        <w:rPr/>
      </w:r>
    </w:p>
    <w:p>
      <w:pPr>
        <w:pStyle w:val="Normal"/>
        <w:rPr/>
      </w:pPr>
      <w:r>
        <w:rPr/>
        <w:t>Este deporte llegó temprano a Delicias, fue allá por los años  cuarentas cuando se empezó a  difundir de una manera más general este deporte, que si bien es cierto, cuando tuvo más auge fue  en la época en que llegaron los trabajadores de la Comisión Nacional de Irrigación, ya que los jugaban una especie de encuentros inter-escuadras; sin que esto llegara a considerarse ya como algo oficial, ya que únicamente pateaban el balón por el gusto de hacerlo y por que el balompié les atraía.</w:t>
      </w:r>
    </w:p>
    <w:p>
      <w:pPr>
        <w:pStyle w:val="Normal"/>
        <w:rPr/>
      </w:pPr>
      <w:r>
        <w:rPr/>
        <w:t>Los primeros futbolistas de Delicias no  practicaban exclusivamente este deporte, por aquella época, los hombres dominaban casi a la perfección varios deportes, por ello destacados beisbolistas que también fueron grandes basquetbolistas, futbolistas, ciclistas o atletas consumados.</w:t>
      </w:r>
    </w:p>
    <w:p>
      <w:pPr>
        <w:pStyle w:val="Normal"/>
        <w:rPr/>
      </w:pPr>
      <w:r>
        <w:rPr/>
        <w:t>En la década de los años cincuentas se empieza a organizar la primera liga ya n forma, aunque a decir verdad, el equipo que señoreaba era de la Comisión Nacional de Irrigación, al inicio de esta década ya había buenos futbolistas como  Herón Rougón, Armando González, Claro García, Teódulo Rafael Barrón, José Palomino, Desiderio Prieto Guerra, Remo Loaiza, Roberto Rojas, José Guadalupe Meza, Carmelo Zúñiga, Héctor Martínez Rincón, Salvador Torres Vizcarra, Celso Guevara, Francisco Guevara, Oscar de la Rosa, de los cales ya muchos fallecieron.</w:t>
      </w:r>
    </w:p>
    <w:p>
      <w:pPr>
        <w:pStyle w:val="Normal"/>
        <w:rPr/>
      </w:pPr>
      <w:r>
        <w:rPr/>
        <w:t>Allá por 1954 se empezaron a organizar los primeros torneos municipales, eran poco los equipos participantes y poco el periodo que se jugaba, sobre todo en el invierno que era cuando no había béisbol y podían ocupar el parque de beis que ya se empezaba a tomar forma como tal, por eso algunos peloteros buenos también jugaron futbol. Entre los equipos que se formaron estaban; Comisión nacional d Irrigación, Acumuladores Bowe, Anderson Clayton, entre otros.</w:t>
      </w:r>
    </w:p>
    <w:p>
      <w:pPr>
        <w:pStyle w:val="Normal"/>
        <w:rPr/>
      </w:pPr>
      <w:r>
        <w:rPr/>
        <w:t>Para 1957  algunos equipos ya no participaron y por ese año se formaron el equipo X encabezado por Francisco Guillén y Alfonso ‘Cura’ Trillo y el conjunto del Independiente que hasta la fecha sigue en pie de guerra, en este último militaban Leopoldo Rafael Barrón, José Luis Tapia, Alfredo Pérez Amador, Fernando Rodríguez, Antonio García Martínez, y el químico Oscar de la Rosa. El nombre de Independiente surgió debido a que entre todos los jugadores  compraron los uniformes, posteriormente lo patrocinaría el químico Oscar de la Rosa.</w:t>
      </w:r>
    </w:p>
    <w:p>
      <w:pPr>
        <w:pStyle w:val="Normal"/>
        <w:rPr/>
      </w:pPr>
      <w:r>
        <w:rPr/>
        <w:t>De 1957 a 1963 la liga funcionó de manera regional,  ya que participaban Saucillo, Naica, y Delicias, y para esas fechas el futbol ya estaba muy arraigado entre los delicienses, aun cuando el furor no era tanto como en el béisbol.</w:t>
      </w:r>
    </w:p>
    <w:p>
      <w:pPr>
        <w:pStyle w:val="Normal"/>
        <w:rPr/>
      </w:pPr>
      <w:r>
        <w:rPr/>
        <w:t xml:space="preserve"> </w:t>
      </w:r>
      <w:r>
        <w:rPr/>
        <w:t>Fue  en 1963 cuando aparecen por primera vez las categorías pequeñas en escena al formarse 30 equipos integrados por niños y jovencitos, es a partir de ese año Delicias se adhirió a la Asociación Estatal de Béisbol.</w:t>
      </w:r>
    </w:p>
    <w:p>
      <w:pPr>
        <w:pStyle w:val="Normal"/>
        <w:rPr/>
      </w:pPr>
      <w:r>
        <w:rPr/>
        <w:t>Entre los presidentes del Comité Municipal de Futbol se recuerda a: Anastasio Carrillo, Rafael Hernández,  José Velasco Lagos, Carlos López Durán, Fausto López Soto, y el doctor Lauro Robles Mariscal.</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20:58:00Z</dcterms:created>
  <dc:creator>DAVID ENRIQUE OGAZ VALLES</dc:creator>
  <dc:description/>
  <cp:keywords/>
  <dc:language>en-US</dc:language>
  <cp:lastModifiedBy>DAVID ENRIQUE OGAZ VALLES</cp:lastModifiedBy>
  <dcterms:modified xsi:type="dcterms:W3CDTF">2009-08-28T22:25:00Z</dcterms:modified>
  <cp:revision>2</cp:revision>
  <dc:subject/>
  <dc:title>FUTBOL EN DELICIAS</dc:title>
</cp:coreProperties>
</file>