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40 PONCHES...! ¡AUNQUE USTED NO LO CREA!</w:t>
      </w:r>
    </w:p>
    <w:p>
      <w:pPr>
        <w:pStyle w:val="Normal"/>
        <w:rPr>
          <w:sz w:val="22"/>
        </w:rPr>
      </w:pPr>
      <w:r>
        <w:rPr>
          <w:sz w:val="22"/>
        </w:rPr>
        <w:t>¡Qué noche la de aquella noche!</w:t>
      </w:r>
    </w:p>
    <w:p>
      <w:pPr>
        <w:pStyle w:val="Normal"/>
        <w:rPr>
          <w:sz w:val="22"/>
        </w:rPr>
      </w:pPr>
      <w:r>
        <w:rPr>
          <w:sz w:val="22"/>
        </w:rPr>
      </w:r>
    </w:p>
    <w:p>
      <w:pPr>
        <w:pStyle w:val="Normal"/>
        <w:rPr>
          <w:sz w:val="22"/>
        </w:rPr>
      </w:pPr>
      <w:r>
        <w:rPr>
          <w:sz w:val="22"/>
        </w:rPr>
        <w:t>Por Domingo Salcido R.</w:t>
      </w:r>
    </w:p>
    <w:p>
      <w:pPr>
        <w:pStyle w:val="Normal"/>
        <w:rPr>
          <w:sz w:val="22"/>
        </w:rPr>
      </w:pPr>
      <w:r>
        <w:rPr>
          <w:sz w:val="22"/>
        </w:rPr>
        <w:t>El campeonato nacional de béisbol de mayores de este 2003, está en puerta y, seguramente se verán cosas increíbles y sensacionales pero, aquí tienen ustedes un suceso acaecido en el XXI Campeonato Nacional de Béisbol de mayores efectuado en la ciudad de Tijuana Baja California en el año de 1965.</w:t>
      </w:r>
    </w:p>
    <w:p>
      <w:pPr>
        <w:pStyle w:val="Normal"/>
        <w:rPr>
          <w:sz w:val="22"/>
        </w:rPr>
      </w:pPr>
      <w:r>
        <w:rPr>
          <w:sz w:val="22"/>
        </w:rPr>
        <w:t>El ígneo fuego de dos brazos centellantes se convirtieron en jueces inclementes, fieros y despiadados que mantuvieron en ebullición el ambiente de aquella noche memorable y sin paralelo en los anales del béisbol y por eso y por mil cosas más...¡Caballeros, no se vayan, esto es digno de saberse!. ¡Esto es digno de grabarse y ponerse en lo más alto del Everest beisbolero!. Esto es un suceso que solo se da una vez, que se ve sólo una vez y no vuelve a darse ni ha verse nunca jamás.</w:t>
      </w:r>
    </w:p>
    <w:p>
      <w:pPr>
        <w:pStyle w:val="Normal"/>
        <w:rPr>
          <w:sz w:val="22"/>
        </w:rPr>
      </w:pPr>
      <w:r>
        <w:rPr>
          <w:sz w:val="22"/>
        </w:rPr>
        <w:t>Era la noche del 30 de agosto de1965, allá en Tijuana y, la bella, ruidosa y bullanguera Tía Juana, estaba vestida de gala con motivo de la celebración del XXI Campeonato Nacional de Béisbol de Mayores. Aquella noche, la Tía Juana se iba a convertir en la mayor fábrica de chocolates que ha visto la historia de la pelota amateur...¡Qué noche la de aquella noche!</w:t>
      </w:r>
    </w:p>
    <w:p>
      <w:pPr>
        <w:pStyle w:val="Normal"/>
        <w:rPr>
          <w:sz w:val="22"/>
        </w:rPr>
      </w:pPr>
      <w:r>
        <w:rPr>
          <w:sz w:val="22"/>
        </w:rPr>
        <w:t>Aquella sería una noche de gala rumbosa la que ofrecería su majestad el Rey de los deportes en el vetusto parque Benito Juárez y, como en la antigua Roma, dos grandes vasallos del Rey: Los Dorados de Chihuahua y Baja California Norte saltaron al diamante a luchar por el triunfo...¡Hasta vencer o morir!.</w:t>
      </w:r>
    </w:p>
    <w:p>
      <w:pPr>
        <w:pStyle w:val="Normal"/>
        <w:rPr>
          <w:sz w:val="22"/>
        </w:rPr>
      </w:pPr>
      <w:r>
        <w:rPr>
          <w:sz w:val="22"/>
        </w:rPr>
        <w:t>Los Dorados eran considerados un equipo temible, batallador, con gran poderío, fuerza, agresividad y prestancia. Aquellos Dorados saltaron al diamante con Otoniel Ríos en el catcher, Ramón Alarcón en la primera, Jesús Casas en la segunda, Maurilio Rodríguez en la tercera y Samuel Rodríguez en el shortstop.</w:t>
      </w:r>
    </w:p>
    <w:p>
      <w:pPr>
        <w:pStyle w:val="Normal"/>
        <w:rPr>
          <w:sz w:val="22"/>
        </w:rPr>
      </w:pPr>
      <w:r>
        <w:rPr>
          <w:sz w:val="22"/>
        </w:rPr>
        <w:t>Para custodiar los jardines fueron designados Desiderio Prieto, Cornelio Aranda y Francisco Arturo González. A la lomita de los sustos fue mandado...¿Saben quien?...¡Miguel Antonio Puente!. ¡Equipazo! ¡Qué florido, tupido y perfumado era el terreno beisbolero de Chihuahua en aquellos tiempos!</w:t>
      </w:r>
    </w:p>
    <w:p>
      <w:pPr>
        <w:pStyle w:val="Normal"/>
        <w:rPr>
          <w:sz w:val="22"/>
        </w:rPr>
      </w:pPr>
      <w:r>
        <w:rPr>
          <w:sz w:val="22"/>
        </w:rPr>
        <w:t>Lo que no sabían aquellos Dorados era que serían llevados a lo más profundo y caliente del infierno para recibir, una de las chamuscadas más increíbles de la historia de la pelota amateur y de todas las pelotas del mundo. California traía un pitcher, mejor digamos un súper pitcher increíble llamado Gabriel Gaby De la Torre, quien iba a brindar la actuación más sublime, estremecedora e inolvidable que jamás de los jamases se haya visto.</w:t>
      </w:r>
    </w:p>
    <w:p>
      <w:pPr>
        <w:pStyle w:val="Normal"/>
        <w:rPr>
          <w:sz w:val="22"/>
        </w:rPr>
      </w:pPr>
      <w:r>
        <w:rPr>
          <w:sz w:val="22"/>
        </w:rPr>
        <w:t>Estos dos colosos, ofrecieron sin remilgos, sin querellas, ni reclamos el más coruscante, hermoso e increíble duelo de pitcheo de la historia.</w:t>
      </w:r>
    </w:p>
    <w:p>
      <w:pPr>
        <w:pStyle w:val="Normal"/>
        <w:rPr>
          <w:sz w:val="22"/>
        </w:rPr>
      </w:pPr>
      <w:r>
        <w:rPr>
          <w:sz w:val="22"/>
        </w:rPr>
        <w:t>Cuando dio inicio el histórico partido, Gaby tenía 18 años y Puente tenía 17 y, se trenzaron en un duelo de pitcheo que duró 4 horas y 10 minutos. Se jugaron ¡Dieciséis entradas! y California ganó una carrera por cero.</w:t>
      </w:r>
    </w:p>
    <w:p>
      <w:pPr>
        <w:pStyle w:val="Normal"/>
        <w:rPr>
          <w:sz w:val="22"/>
        </w:rPr>
      </w:pPr>
      <w:r>
        <w:rPr>
          <w:sz w:val="22"/>
        </w:rPr>
        <w:t>Puente lanzó 15 entradas ponchando a 26 enemigos y las primeras 9 entradas las lanzó...¡Sin hit ni carrera!, mientras Gaby de la Torre caminó toda la ruta y fue el triunfador; recibiendo dos miserables hits de piernas, uno de Maurilio Rodríguez y el otro de  Ramón Alarcón, regaló una base y... ¡Santo cielo!..¡Ponchó 40!...¡Majestuoso, increíble!...¡Qué cosa más grande la noche de Gaby de la Torre y Puente!.</w:t>
      </w:r>
    </w:p>
    <w:p>
      <w:pPr>
        <w:pStyle w:val="Normal"/>
        <w:rPr>
          <w:sz w:val="22"/>
        </w:rPr>
      </w:pPr>
      <w:r>
        <w:rPr>
          <w:sz w:val="22"/>
        </w:rPr>
        <w:t>Dice un refrán beisbolero: Cuando hay pitcheo se acaba el mundo¨, y aquella noche el pitcheo fue de auténtica locura, fue una avalancha de rocas ígneas achicharrando todo a  su paso.</w:t>
      </w:r>
    </w:p>
    <w:p>
      <w:pPr>
        <w:pStyle w:val="Normal"/>
        <w:rPr>
          <w:sz w:val="22"/>
        </w:rPr>
      </w:pPr>
      <w:r>
        <w:rPr>
          <w:sz w:val="22"/>
        </w:rPr>
        <w:t>Cuando se habían jugado las primeras seis entradas completas, Gaby de la Torre se había enfrentado a 18 hombres, había recibido un hit y había ponchado a 17...¡Once de ellos en fila!...¡Criminal!. El récord nacional de ponches para un juego de nueve entradas era de 16 y Gaby lo había hecho trizas en sólo seis entradas...¡Demente, sublime!...¡Enajenado, excelso!.</w:t>
      </w:r>
    </w:p>
    <w:p>
      <w:pPr>
        <w:pStyle w:val="Normal"/>
        <w:rPr>
          <w:sz w:val="22"/>
        </w:rPr>
      </w:pPr>
      <w:r>
        <w:rPr>
          <w:sz w:val="22"/>
        </w:rPr>
        <w:t>Cuando se habían jugado 9 entradas completas la pizarra estaba 0-0. Puente estaba lanzando sin hit ni carrera y había ponchado a 15, mientras Gaby había admitido un hit y tenía ya ...¡23 ponchetes!.</w:t>
      </w:r>
    </w:p>
    <w:p>
      <w:pPr>
        <w:pStyle w:val="Normal"/>
        <w:rPr>
          <w:sz w:val="22"/>
        </w:rPr>
      </w:pPr>
      <w:r>
        <w:rPr>
          <w:sz w:val="22"/>
        </w:rPr>
        <w:t>Y así fueron pasando las horas y las entradas y la pizarra no se movía seguía 0-0 y los muertos por la vía del ponche se acumulaban y se acumulaban; como se acumulan las nubes en el cielo, los peces en el mar y las gotas de rocío en las flores al amanecer.</w:t>
      </w:r>
    </w:p>
    <w:p>
      <w:pPr>
        <w:pStyle w:val="Normal"/>
        <w:rPr>
          <w:sz w:val="22"/>
        </w:rPr>
      </w:pPr>
      <w:r>
        <w:rPr>
          <w:sz w:val="22"/>
        </w:rPr>
        <w:t>Cuando se habían jugado 15 entradas completas, el score seguía 0-0, Puente había recibido 4 hits y había ponchado a 26, mientras Gaby había recibido 2 hits y llevaba ...¡38 ponchetes!...¡Qué carnicería más espantosa!.</w:t>
      </w:r>
    </w:p>
    <w:p>
      <w:pPr>
        <w:pStyle w:val="Normal"/>
        <w:rPr>
          <w:sz w:val="22"/>
        </w:rPr>
      </w:pPr>
      <w:r>
        <w:rPr>
          <w:sz w:val="22"/>
        </w:rPr>
        <w:t>Pero como nada es para siempre, como todo tiene un principio y un final, como todo tiene dos puntas, como todo el amor se acaba, también aquel juego de locura tuvo su final en la entrada 16. Gaby se despachó la apertura de la entrada en tres hombres, ponchando a dos de ellos para llegar a ...¡40 chocolates! y, ¿Dónde había dejado la pólvora aquel equipo de los Dorados?, ¿Qué desmontre del infierno se posesionó aquella noche de Gaby de la Torre?...¿Cómo es posible dar 40 ponches en 16 entradas?...Es que: ¨En béisbol todo puede suceder¨.</w:t>
      </w:r>
    </w:p>
    <w:p>
      <w:pPr>
        <w:pStyle w:val="Normal"/>
        <w:rPr>
          <w:sz w:val="22"/>
        </w:rPr>
      </w:pPr>
      <w:r>
        <w:rPr>
          <w:sz w:val="22"/>
        </w:rPr>
        <w:t>Llegó el cierre de aquella entrada 16 y también el final del histórico y estrujante partido y la derrota para Puente y los Dorados. Abrió la tanda por California Víctor Verdugo y...¡Pacatelas! metió sólida línea de hit al jardín central. El Público que llenaba el estadio Benito Juárez se puso de pie aplaudiendo y es que: En aquel juego, ver corredores en base había sido una cosa extraña.</w:t>
      </w:r>
    </w:p>
    <w:p>
      <w:pPr>
        <w:pStyle w:val="Normal"/>
        <w:rPr>
          <w:sz w:val="22"/>
        </w:rPr>
      </w:pPr>
      <w:r>
        <w:rPr>
          <w:sz w:val="22"/>
        </w:rPr>
        <w:t>De pronto, de la caseta de los Dorados salió calmadamente una menudita figurita, era Raymundo El Pispirria Sánchez, manager de Chihuahua, pidió tiempo y caminando sin prisa se encaminó a la lomita de los autos llevando en la mente mil pensamientos. Llegó con Puente, le dio unas palmaditas y en espalda y eso fue todo para el formidable potosino, llegando al relevo Bernardo Moncayo.</w:t>
      </w:r>
    </w:p>
    <w:p>
      <w:pPr>
        <w:pStyle w:val="Normal"/>
        <w:rPr>
          <w:sz w:val="22"/>
        </w:rPr>
      </w:pPr>
      <w:r>
        <w:rPr>
          <w:sz w:val="22"/>
        </w:rPr>
        <w:t>Seguía en turno de bateo Gaby de la Torre y se sacrificó para que avanzara a segunda Verdugo. Vino a batear Ernesto Delgado y recibió base intencional para poner corredores en segunda y primera con un out. El turno de bateo pera para  Fidel Morales, y Moncayo hundió el brazo y lo ponchó para el segundo out, quedando listo el escenario para la polémica jugada que decidiría el histórico partido. Vino al bat Armando Domínguez  y sacó un globito, una inocente palomita atrás de la tercera y el antesalista Maurilio Rodríguez y el shortstop Samuel Rodríguez se lanzaron en la busca de la pelota que representaba el tercer out, pero...dejemos que sea el propio Samuel Rodríguez quien relate la crucial, la polémica e histórica jugada, y cuenta: El fildeo de la pelota era más fácil para mi que para Maurilio, porque yo venía buscando la pelota de más atrás y me coloque bajo la pelota sin ningún problema, pero sentí muy cerquita de mi a Maurilio, cuando sentí que la pelota me pegó en la punta de los dedos del guante  y cayó al terreno; pero yo estaba fildeando en terreno de foul, como unos dos metros fuera de la línea de ferbol¨, termina contando Samuel.</w:t>
      </w:r>
    </w:p>
    <w:p>
      <w:pPr>
        <w:pStyle w:val="Normal"/>
        <w:rPr>
          <w:sz w:val="22"/>
        </w:rPr>
      </w:pPr>
      <w:r>
        <w:rPr>
          <w:sz w:val="22"/>
        </w:rPr>
        <w:t>Y... ¿Saben lo que pasó después?. Pasó lo que nadie esperaba que pasara. El ampayer Hernández Nieto decretó que la jugada estaba dentro del terreno de ferbol y, como el corredor que estaba en la segunda base había salido con el batazo, llegó hasta el home, con la carrera que daba el triunfo a California 1 por 0.</w:t>
      </w:r>
    </w:p>
    <w:p>
      <w:pPr>
        <w:pStyle w:val="Normal"/>
        <w:rPr>
          <w:sz w:val="22"/>
        </w:rPr>
      </w:pPr>
      <w:r>
        <w:rPr>
          <w:sz w:val="22"/>
        </w:rPr>
        <w:t>Y..han pasado los años y muchas lunas y también han florecido muchas veces las lilas y los arrallanes; mientras la bella y bullanguera Tía Juana sigue guardando con orgullo y gran celo aquella estremecedora hazaña de pitcheo. No seas egoísta Tía Juana...¡Quédate con todo!. ¡Guárdalo todo! Pero, deja que yo conserve en un rincón del alma, el recuerdo de la noche de aquella noche, cuando el duelo de pitcheo de Puente y Gaby de la Torre.</w:t>
      </w:r>
    </w:p>
    <w:p>
      <w:pPr>
        <w:pStyle w:val="Normal"/>
        <w:rPr>
          <w:sz w:val="22"/>
        </w:rPr>
      </w:pPr>
      <w:r>
        <w:rPr>
          <w:sz w:val="22"/>
        </w:rPr>
      </w:r>
    </w:p>
    <w:p>
      <w:pPr>
        <w:pStyle w:val="Normal"/>
        <w:rPr>
          <w:sz w:val="22"/>
        </w:rPr>
      </w:pPr>
      <w:r>
        <w:rPr>
          <w:sz w:val="22"/>
        </w:rPr>
        <w:t>FIN</w:t>
      </w:r>
    </w:p>
    <w:p>
      <w:pPr>
        <w:pStyle w:val="Normal"/>
        <w:rPr>
          <w:sz w:val="22"/>
        </w:rPr>
      </w:pPr>
      <w:r>
        <w:rPr>
          <w:sz w:val="22"/>
        </w:rPr>
      </w:r>
    </w:p>
    <w:p>
      <w:pPr>
        <w:pStyle w:val="Normal"/>
        <w:rPr>
          <w:sz w:val="22"/>
        </w:rPr>
      </w:pPr>
      <w:r>
        <w:rPr>
          <w:sz w:val="22"/>
        </w:rPr>
        <w:t>Gabriel de la Torre, nacido en Fresnillo Zacatecas, pero residente de San José California, rompió todos los récords de pitcheo existentes en una sola noche. Acabó con la marcas de Memo Cantú, Luis ¨Viejito García¨, ponchando a 23 a en 9 entradas y a 40 en 16 entradas. Abanicó a 10 seguidos y después a 11 en fila. Los dos únicos hits recibidos en esa noche estuvieron a cargo de Ramón Alarcón Macias, el jonronero chihuahuense.</w:t>
      </w:r>
    </w:p>
    <w:p>
      <w:pPr>
        <w:pStyle w:val="Normal"/>
        <w:rPr>
          <w:sz w:val="22"/>
        </w:rPr>
      </w:pPr>
      <w:r>
        <w:rPr>
          <w:sz w:val="22"/>
        </w:rPr>
        <w:t>Gabriel de la Torre fue nombrado el Pitcher más destacado del torneo, mientras que Miguel Antonio Puente fue campeón de carreras limpias con promedio de 0.000 en 24 entradas.</w:t>
      </w:r>
    </w:p>
    <w:p>
      <w:pPr>
        <w:pStyle w:val="Normal"/>
        <w:rPr>
          <w:sz w:val="22"/>
        </w:rPr>
      </w:pPr>
      <w:r>
        <w:rPr>
          <w:sz w:val="22"/>
        </w:rPr>
        <w:t>Gabriel de la Torre ponchó a 40 chihuahuenses y a 24 del Distrito Federal.</w:t>
      </w:r>
    </w:p>
    <w:p>
      <w:pPr>
        <w:pStyle w:val="Normal"/>
        <w:rPr>
          <w:sz w:val="22"/>
        </w:rPr>
      </w:pPr>
      <w:r>
        <w:rPr>
          <w:sz w:val="22"/>
        </w:rPr>
        <w:t>En este campeonato el primer lugar fue para el Distrito Federal, en segundo lugar empataron Baja California y Chihuahua, en cuarto Sonora, Sinaloa y Jalisco en quinto, y Puebla en la cola.</w:t>
      </w:r>
    </w:p>
    <w:p>
      <w:pPr>
        <w:pStyle w:val="Normal"/>
        <w:rPr>
          <w:sz w:val="22"/>
        </w:rPr>
      </w:pPr>
      <w:r>
        <w:rPr>
          <w:sz w:val="22"/>
        </w:rPr>
        <w:t xml:space="preserve">Se efectuó en Mexicali, Ensenada y Tijuana, con organización de Alfonso de la Torre, Apolinar Reyes y Jesús Amaro. </w:t>
      </w:r>
    </w:p>
    <w:p>
      <w:pPr>
        <w:pStyle w:val="Normal"/>
        <w:rPr>
          <w:sz w:val="22"/>
        </w:rPr>
      </w:pPr>
      <w:r>
        <w:rPr>
          <w:sz w:val="22"/>
        </w:rPr>
        <w:t>Revista Pelota Amateur.</w:t>
      </w:r>
    </w:p>
    <w:p>
      <w:pPr>
        <w:pStyle w:val="Normal"/>
        <w:rPr>
          <w:sz w:val="22"/>
        </w:rPr>
      </w:pPr>
      <w:r>
        <w:rPr>
          <w:sz w:val="22"/>
        </w:rPr>
        <w:t xml:space="preserve"> </w:t>
      </w:r>
    </w:p>
    <w:p>
      <w:pPr>
        <w:pStyle w:val="Normal"/>
        <w:rPr>
          <w:sz w:val="22"/>
        </w:rPr>
      </w:pPr>
      <w:r>
        <w:rPr>
          <w:sz w:val="22"/>
        </w:rPr>
        <w:t>Gilberto Morales Meza, era el coach del equipo de Chihuahua.</w:t>
      </w:r>
    </w:p>
    <w:p>
      <w:pPr>
        <w:pStyle w:val="Normal"/>
        <w:rPr>
          <w:sz w:val="22"/>
        </w:rPr>
      </w:pPr>
      <w:r>
        <w:rPr>
          <w:sz w:val="22"/>
        </w:rPr>
      </w:r>
    </w:p>
    <w:p>
      <w:pPr>
        <w:pStyle w:val="Normal"/>
        <w:rPr>
          <w:sz w:val="22"/>
        </w:rPr>
      </w:pPr>
      <w:r>
        <w:rPr>
          <w:sz w:val="22"/>
        </w:rPr>
      </w:r>
    </w:p>
    <w:p>
      <w:pPr>
        <w:pStyle w:val="Normal"/>
        <w:rPr>
          <w:sz w:val="22"/>
        </w:rPr>
      </w:pPr>
      <w:r>
        <w:rPr>
          <w:sz w:val="22"/>
        </w:rPr>
        <w:t>EQUIPO BAJA CALIFORNIA NORTE</w:t>
      </w:r>
    </w:p>
    <w:p>
      <w:pPr>
        <w:pStyle w:val="Normal"/>
        <w:rPr>
          <w:sz w:val="22"/>
        </w:rPr>
      </w:pPr>
      <w:r>
        <w:rPr>
          <w:sz w:val="22"/>
        </w:rPr>
        <w:t>Lanzadores: Luis ¨Viejito¨ García, Gabriel de la Torre, Rubén García, César ¨Gordo¨ Peralta, Horacio Nieves Pieollelo.</w:t>
      </w:r>
    </w:p>
    <w:p>
      <w:pPr>
        <w:pStyle w:val="Normal"/>
        <w:rPr>
          <w:sz w:val="22"/>
        </w:rPr>
      </w:pPr>
      <w:r>
        <w:rPr>
          <w:sz w:val="22"/>
        </w:rPr>
        <w:t>Receptores: Víctor Verdugo, Armando Domínguez</w:t>
      </w:r>
    </w:p>
    <w:p>
      <w:pPr>
        <w:pStyle w:val="Normal"/>
        <w:rPr>
          <w:sz w:val="22"/>
        </w:rPr>
      </w:pPr>
      <w:r>
        <w:rPr>
          <w:sz w:val="22"/>
        </w:rPr>
        <w:t xml:space="preserve">Jugadores de Cuadro: Guillermo Insunza, Arturo Navarro, Ernesto Conejo Salgado, Kisi Morales, Arnoldo Ficth. </w:t>
      </w:r>
    </w:p>
    <w:p>
      <w:pPr>
        <w:pStyle w:val="Normal"/>
        <w:rPr>
          <w:sz w:val="22"/>
        </w:rPr>
      </w:pPr>
      <w:r>
        <w:rPr>
          <w:sz w:val="22"/>
        </w:rPr>
        <w:t>Jardineros: Joel Rueda, Alberto García- también era pitcher, Macario Ragle, Andrés Romero, Joaquín Orozco, Armando López.</w:t>
      </w:r>
    </w:p>
    <w:p>
      <w:pPr>
        <w:pStyle w:val="Normal"/>
        <w:rPr>
          <w:sz w:val="22"/>
        </w:rPr>
      </w:pPr>
      <w:r>
        <w:rPr>
          <w:sz w:val="22"/>
        </w:rPr>
        <w:t>Manejador: Heliodoro Díaz</w:t>
      </w:r>
    </w:p>
    <w:p>
      <w:pPr>
        <w:pStyle w:val="Normal"/>
        <w:rPr>
          <w:sz w:val="22"/>
        </w:rPr>
      </w:pPr>
      <w:r>
        <w:rPr>
          <w:sz w:val="22"/>
        </w:rPr>
        <w:t>Ayudante: Nicolás Arce.</w:t>
      </w:r>
    </w:p>
    <w:p>
      <w:pPr>
        <w:pStyle w:val="Normal"/>
        <w:rPr>
          <w:sz w:val="22"/>
        </w:rPr>
      </w:pPr>
      <w:r>
        <w:rPr>
          <w:sz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31:00Z</dcterms:created>
  <dc:creator>PEINSTALLED USER</dc:creator>
  <dc:description/>
  <dc:language>en-US</dc:language>
  <cp:lastModifiedBy>PEINSTALLED USER</cp:lastModifiedBy>
  <dcterms:modified xsi:type="dcterms:W3CDTF">2004-05-02T22:48:00Z</dcterms:modified>
  <cp:revision>16</cp:revision>
  <dc:subject/>
  <dc:title>¡40 PONCHES</dc:title>
</cp:coreProperties>
</file>