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CLISMO</w:t>
      </w:r>
    </w:p>
    <w:p>
      <w:pPr>
        <w:pStyle w:val="Normal"/>
        <w:rPr/>
      </w:pPr>
      <w:r>
        <w:rPr/>
        <w:t>EN 1449 LLEGO EL CICLISMO DEPORTIVO</w:t>
      </w:r>
    </w:p>
    <w:p>
      <w:pPr>
        <w:pStyle w:val="Normal"/>
        <w:rPr/>
      </w:pPr>
      <w:r>
        <w:rPr/>
        <w:t>Por Javier Godinez</w:t>
      </w:r>
    </w:p>
    <w:p>
      <w:pPr>
        <w:pStyle w:val="Normal"/>
        <w:rPr/>
      </w:pPr>
      <w:r>
        <w:rPr/>
      </w:r>
    </w:p>
    <w:p>
      <w:pPr>
        <w:pStyle w:val="Normal"/>
        <w:rPr/>
      </w:pPr>
      <w:r>
        <w:rPr/>
        <w:t>Así como llegaron otros deportes a Delicias, allá por 1949, un grupo de jóvenes entusiastas empezaron a rodar las primeras bicicletas ya en forma, este hecho dio lugar al nacimiento del ciclismo ya como deporte, estas primeras maquinas  empleadas por aquellos pineros del ciclismo deliciense fueron  ‘Turismeras’, conocidas en la época como las ‘carteras’, ya que era y sigue siendo el medio de transporte empleado por lo carteros.</w:t>
      </w:r>
    </w:p>
    <w:p>
      <w:pPr>
        <w:pStyle w:val="Normal"/>
        <w:rPr/>
      </w:pPr>
      <w:r>
        <w:rPr/>
        <w:t>Se puede marcar 1949 como el inicio de este deporte, y entre los iniciadores se encuentran: Alejandro Mc Donald, José Luis Granados, Juan González Loya, Horacio González Loya, Lombarda Villarreal, Oswaldo Longoria, el duranguense Rito Durán, Fernando y otros más que se reunieron con la finalidad de practicar este deporte. Para ello todas las mañanas como a las 4 o 5 de la madrugada iniciaban sus prácticas con miras a prepararse para eventos  en los que ya tenían pensado participar.</w:t>
      </w:r>
    </w:p>
    <w:p>
      <w:pPr>
        <w:pStyle w:val="Normal"/>
        <w:rPr/>
      </w:pPr>
      <w:r>
        <w:rPr/>
        <w:t>Por las tardes, este puñado de deportistas se reunian en el taller de tapicería de don Francisco Viejo Orta, hombre que gustaba apoyar a los jóvenes de su época ya todos los deportes, desde ese año se convirtió en el entrenador, patrocinador, director técnico, abastecedor, masajista y consejero de los ciclistas, por ello don Francisco debe ser recordado como el primer entrenador y todo los demás relacionado con este deporte que tuvo Delicias.</w:t>
      </w:r>
    </w:p>
    <w:p>
      <w:pPr>
        <w:pStyle w:val="Normal"/>
        <w:rPr/>
      </w:pPr>
      <w:r>
        <w:rPr/>
        <w:t>Para 1950, se introdujeron las primeras bicicletas de carreras, estas eran ya profesionales de la marca Automoto; este vino claro esta a elevar el nivel de estos deportistas, que ya se animaron a  a competir en el plano estatal, apenas con un año de haberse iniciado en esta disciplina deportiva, pero el estusiasmo era tanto que ya nada podía detenerlos. En ese mismo año 1950 se creo el primer  Comité Municipal de Ciclismo de Delicias, siendo su presidente don Francisco Viejo Orta.</w:t>
      </w:r>
    </w:p>
    <w:p>
      <w:pPr>
        <w:pStyle w:val="Normal"/>
        <w:rPr/>
      </w:pPr>
      <w:r>
        <w:rPr/>
        <w:t>Como se puede observar el Viejo Orta también fue el precurso de los directivos de este deporte en Delicias y fue tanto que el apoyo que Delicias participó por primera vez en la ‘Vuelta del  Estado’ que se corría de Camargo a Ciudad Juárez y regresaba ala capital Chihuahua; el recorrido estaba dividido en siete etapas con un día de descanso, entre ellas una etapa contra reloj comprendida entre  Villa Ahumada y Moctezuma, siendo ganada esta  por un jovencito de escasos 17 años, José Luis Granados de Delicias  que ya en su primera  presentación estaba sorprendiendo a propios y extraños.</w:t>
      </w:r>
    </w:p>
    <w:p>
      <w:pPr>
        <w:pStyle w:val="Normal"/>
        <w:rPr/>
      </w:pPr>
      <w:r>
        <w:rPr/>
        <w:t>Por si fuera poco, José Luis Granados finalizó su actuación en segundo lugar a solo 7 segundos del ganador  que esa  época eran un consagrando del  ciclismo chihuahuense, Pablo Darancou, el delicense ganó tres de las siete etapas dándole cerrada pelea al juarense.</w:t>
      </w:r>
    </w:p>
    <w:p>
      <w:pPr>
        <w:pStyle w:val="Normal"/>
        <w:rPr/>
      </w:pPr>
      <w:r>
        <w:rPr/>
        <w:t>En ese año aparece  en escena  otro pedalista deliciense Andrés Meneses  y con el Alejandro Longoria, hacia 1952 creció el numero de adeptos al ciclismo y vinieron otros grandes como Jaime Simental, Dagoberto  Villarreal y otros muchos que se encontraban defendiendo los colores de dos diferentes clubes, el Delicias y el S-13, mismos que ya se encontraba integrados desde 1949.</w:t>
      </w:r>
    </w:p>
    <w:p>
      <w:pPr>
        <w:pStyle w:val="Normal"/>
        <w:rPr/>
      </w:pPr>
      <w:r>
        <w:rPr/>
        <w:t xml:space="preserve"> </w:t>
      </w:r>
      <w:r>
        <w:rPr/>
        <w:t>Durante la década de los años cincuentas el ciclismo continuó su camino en ascenso y a el se sumaron figuras importantes que aun cuando no estaban al nivel de ciclistas de Chihuahua y Juárez, si les daban cerrada  pela en las competencias en las que se presentaban, ya que para ese entonces Delicias empezaban a sonar fuerte en este deporte; sin embargo, para la siguiente decada se notó una sensible baja , ya que muchos de los pineros se retiraron y no volvieron a aparecer sino mucho tiempo después pero ya como directivos.</w:t>
      </w:r>
    </w:p>
    <w:p>
      <w:pPr>
        <w:pStyle w:val="Normal"/>
        <w:rPr/>
      </w:pPr>
      <w:r>
        <w:rPr/>
        <w:t>Entre los que vinieron después, se encuentran ya muy pocos, solo el incansable Pablo García que prácticamente fue de los pocos que realmente destacaron en los años sesentas y principios d los setentas ya bien entrada esta última década, un grupo de  entusiastas aficionados, entre ellos los hermanos Roberto y Héctor Burciaga al igual que el señor  Francisco Javier Bonillas  impulsaron a un grupo de niños y los llevaban a competir a otras partes del estado.</w:t>
      </w:r>
    </w:p>
    <w:p>
      <w:pPr>
        <w:pStyle w:val="Normal"/>
        <w:rPr/>
      </w:pPr>
      <w:r>
        <w:rPr/>
        <w:t>De esta manera, resurgió el ciclismo, pero ahora en categoría infantil y fue en 1977 cuando estos  hombres forman la Liga Infantil, quedando al frente el señor Francisco Bonilla y como auxiliares los hermanos Burciaga, y fueron ellos quienes iniciaron los  tramites de lo que con el tiempo se convertiría en  la flamante ciclopista, obra  que se consumo en 1988, inaugurada un 18 de septiembr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20:12:00Z</dcterms:created>
  <dc:creator>DAVID ENRIQUE OGAZ VALLES</dc:creator>
  <dc:description/>
  <cp:keywords/>
  <dc:language>en-US</dc:language>
  <cp:lastModifiedBy>DAVID ENRIQUE OGAZ VALLES</cp:lastModifiedBy>
  <dcterms:modified xsi:type="dcterms:W3CDTF">2009-08-28T20:57:00Z</dcterms:modified>
  <cp:revision>1</cp:revision>
  <dc:subject/>
  <dc:title>CICLISMO</dc:title>
</cp:coreProperties>
</file>